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1206335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50772563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